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Montaż dźwigu dla osób niepełnosprawnych przy budynku Ośrodka Zdrowia w Długosiodle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projektanta 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, projektanta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y końcowej. </w:t>
      </w:r>
    </w:p>
    <w:p>
      <w:pPr>
        <w:pStyle w:val="Normal"/>
        <w:jc w:val="both"/>
        <w:rPr/>
      </w:pPr>
      <w:r>
        <w:rPr/>
        <w:t xml:space="preserve">2. Zapłata wynagrodzenia należnego Wykonawcy nastąpi po bezusterkowym odbiorze robót w ciągu 30 dni od daty złożenia prawidłowo wystawionej faktury. 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autoSpaceDE w:val="false"/>
        <w:jc w:val="both"/>
        <w:rPr/>
      </w:pPr>
      <w:r>
        <w:rPr/>
        <w:t>3. Wykonawca w terminie 7 dni od dnia podpisania umowy przedstawi do zatwierdzenia Zamawiającemu harmonogram prac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4. Z uwagi na wykonanie prac w obiekcie czynnym roboty muszą być prowadzone w ścisłym uzgodnieniu z użytkownikami obiektu oraz inspektorem nadzoru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porządzenie dokumentacji do rejestracji w Urzędzie Dozoru Technicznego, zatwierdzenie i dopuszczenie do eksploatacj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ejestracja dźwigu w Urzędzie Dozoru Techniczn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dostarczenie dokumentacji dźwigu z instrukcją obsługi, eksploatacji i konserwacji dźwigu w języku polskim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szkolenie pracowników użytkownika w zakresie obsługi i eksploatacji dźwig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autoSpaceDE w:val="false"/>
        <w:jc w:val="both"/>
        <w:rPr/>
      </w:pPr>
      <w:r>
        <w:rPr/>
        <w:t>f) decyzji zezwalającej na eksploatację dźwigu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 xml:space="preserve">7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8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wyraża zgodę na potrącenie kar umownych z należnego wynagrod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7:00Z</dcterms:created>
  <dc:creator>martyna</dc:creator>
  <dc:description/>
  <cp:keywords/>
  <dc:language>en-US</dc:language>
  <cp:lastModifiedBy>Tomasz Orłowski</cp:lastModifiedBy>
  <cp:lastPrinted>2011-02-22T14:14:00Z</cp:lastPrinted>
  <dcterms:modified xsi:type="dcterms:W3CDTF">2011-06-14T11:39:00Z</dcterms:modified>
  <cp:revision>64</cp:revision>
  <dc:subject/>
  <dc:title>                            UMOWA NR</dc:title>
</cp:coreProperties>
</file>